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965190" cy="84023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5190" cy="840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71770" cy="743013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743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71770" cy="742061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742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wins</dc:creator>
  <dc:description/>
  <dc:language>en-US</dc:language>
  <cp:lastModifiedBy>Lucky</cp:lastModifiedBy>
  <dcterms:modified xsi:type="dcterms:W3CDTF">2018-06-19T02:14:5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