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jc w:val="center"/>
        <w:rPr/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>“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十一五”期间</w:t>
      </w:r>
      <w:r>
        <w:rPr>
          <w:rFonts w:eastAsia="方正小标宋简体;宋体" w:ascii="方正小标宋简体;宋体" w:hAnsi="方正小标宋简体;宋体"/>
          <w:sz w:val="44"/>
          <w:szCs w:val="44"/>
        </w:rPr>
        <w:t>SO</w:t>
      </w:r>
      <w:r>
        <w:rPr>
          <w:rFonts w:eastAsia="方正小标宋简体;宋体" w:ascii="方正小标宋简体;宋体" w:hAnsi="方正小标宋简体;宋体"/>
          <w:sz w:val="44"/>
          <w:szCs w:val="44"/>
          <w:vertAlign w:val="subscript"/>
        </w:rPr>
        <w:t>2</w:t>
      </w:r>
      <w:r>
        <w:rPr/>
        <w:t>工程减排计划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781"/>
        <w:gridCol w:w="742"/>
        <w:gridCol w:w="1365"/>
        <w:gridCol w:w="207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序号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企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业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名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单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立窑</w:t>
            </w:r>
          </w:p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减排任务</w:t>
            </w:r>
          </w:p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吨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完成时间（年）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盈丰整染有限公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金丰染织实业有限公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鳌峰糖业发展有限公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利得丰纺织企业有限公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俊晖服装洗水有限公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立一洗水服装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梁氏纺织制衣有限公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  <w:szCs w:val="26"/>
              </w:rPr>
              <w:t>2008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银鹰建材实业有限公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熊猫水泥有限公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嘉辉建材有限公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金石塔水泥建材有限公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金沙建材实业有限公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新第二水泥厂建材实业有限公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金宝塔水泥建材有限公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粤海建材有限公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牛江中南（五羊）水泥有限公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牛江摩天桥水泥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青松建材有限公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合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52:00Z</dcterms:created>
  <dc:creator>new</dc:creator>
  <dc:description/>
  <dc:language>en-US</dc:language>
  <cp:lastModifiedBy>new</cp:lastModifiedBy>
  <dcterms:modified xsi:type="dcterms:W3CDTF">2008-11-21T08:52:00Z</dcterms:modified>
  <cp:revision>2</cp:revision>
  <dc:subject/>
  <dc:title>附件1</dc:title>
</cp:coreProperties>
</file>