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sz w:val="36"/>
          <w:szCs w:val="36"/>
        </w:rPr>
        <w:t>恩平市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08</w:t>
      </w:r>
      <w:r>
        <w:rPr/>
        <w:t>年初中招生计划表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516"/>
        <w:gridCol w:w="716"/>
        <w:gridCol w:w="516"/>
        <w:gridCol w:w="616"/>
        <w:gridCol w:w="717"/>
        <w:gridCol w:w="516"/>
        <w:gridCol w:w="716"/>
        <w:gridCol w:w="516"/>
        <w:gridCol w:w="716"/>
        <w:gridCol w:w="529"/>
        <w:gridCol w:w="729"/>
        <w:gridCol w:w="566"/>
        <w:gridCol w:w="566"/>
        <w:gridCol w:w="1373"/>
      </w:tblGrid>
      <w:tr>
        <w:trPr>
          <w:trHeight w:val="321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350</wp:posOffset>
                      </wp:positionV>
                      <wp:extent cx="731520" cy="40767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0.5pt" to="53.85pt,3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7940</wp:posOffset>
                      </wp:positionV>
                      <wp:extent cx="685165" cy="94615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94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.2pt" to="52.65pt,7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spacing w:lineRule="exact" w:line="260"/>
              <w:ind w:firstLine="7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字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应届毕业班人数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率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年初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招生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上年度增减</w:t>
            </w:r>
            <w:r>
              <w:rPr>
                <w:sz w:val="20"/>
                <w:szCs w:val="20"/>
              </w:rPr>
              <w:t>(+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-)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3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恩城城区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3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恩城中学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中部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另加农村生</w:t>
            </w:r>
            <w:r>
              <w:rPr>
                <w:sz w:val="20"/>
                <w:szCs w:val="20"/>
              </w:rPr>
              <w:t>316</w:t>
            </w:r>
            <w:r>
              <w:rPr>
                <w:sz w:val="20"/>
                <w:szCs w:val="20"/>
              </w:rPr>
              <w:t>人共</w:t>
            </w:r>
            <w:r>
              <w:rPr>
                <w:sz w:val="20"/>
                <w:szCs w:val="20"/>
              </w:rPr>
              <w:t>2730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9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含原二中初中人数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侨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鳌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、初中分离，停止初中招生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岛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含农村户口内宿生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含农村户口内宿生</w:t>
            </w: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含农村户口内宿生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旗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东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附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成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独醒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鹤仪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均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良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冯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寿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郁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沙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横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∕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横陂一中停招初一新生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横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大横陂中学招生规模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槐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那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朗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注：镇级各初中学校招生人数已包含进实验中学、小岛中学、年乐夫人学校等城区初中学校就读的人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34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37:00Z</dcterms:created>
  <dc:creator>new</dc:creator>
  <dc:description/>
  <dc:language>en-US</dc:language>
  <cp:lastModifiedBy>new</cp:lastModifiedBy>
  <dcterms:modified xsi:type="dcterms:W3CDTF">2008-06-12T07:43:00Z</dcterms:modified>
  <cp:revision>1</cp:revision>
  <dc:subject/>
  <dc:title>附件2</dc:title>
</cp:coreProperties>
</file>