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40"/>
          <w:szCs w:val="40"/>
        </w:rPr>
      </w:pPr>
      <w:r>
        <w:rPr>
          <w:rFonts w:ascii="方正小标宋简体;宋体" w:hAnsi="方正小标宋简体;宋体" w:eastAsia="方正小标宋简体;宋体"/>
          <w:sz w:val="40"/>
          <w:szCs w:val="40"/>
        </w:rPr>
        <w:t>恩平市重大安全隐患情况登记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填报单位（盖章）：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023"/>
        <w:gridCol w:w="1416"/>
        <w:gridCol w:w="3644"/>
      </w:tblGrid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名称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址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性质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经济类型）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业分类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治理责任单位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治理责任人及联系电话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治理期限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督办部门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隐患基本情况</w:t>
            </w:r>
          </w:p>
        </w:tc>
      </w:tr>
      <w:tr>
        <w:trPr>
          <w:trHeight w:val="1131" w:hRule="atLeast"/>
        </w:trPr>
        <w:tc>
          <w:tcPr>
            <w:tcW w:w="9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治理目标和任务</w:t>
            </w:r>
          </w:p>
        </w:tc>
      </w:tr>
      <w:tr>
        <w:trPr>
          <w:trHeight w:val="1605" w:hRule="atLeast"/>
        </w:trPr>
        <w:tc>
          <w:tcPr>
            <w:tcW w:w="9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治理要求、治理方案和治理资金、治理物资落实情况</w:t>
            </w:r>
          </w:p>
        </w:tc>
      </w:tr>
      <w:tr>
        <w:trPr>
          <w:trHeight w:val="1760" w:hRule="atLeast"/>
        </w:trPr>
        <w:tc>
          <w:tcPr>
            <w:tcW w:w="9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措施及应急预案</w:t>
            </w:r>
          </w:p>
        </w:tc>
      </w:tr>
      <w:tr>
        <w:trPr>
          <w:trHeight w:val="2183" w:hRule="atLeast"/>
        </w:trPr>
        <w:tc>
          <w:tcPr>
            <w:tcW w:w="9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880"/>
        <w:gridCol w:w="3252"/>
        <w:gridCol w:w="3252"/>
      </w:tblGrid>
      <w:tr>
        <w:trPr>
          <w:trHeight w:val="168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法定代表人或单位负责人确认意见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7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签名：</w:t>
            </w:r>
          </w:p>
          <w:p>
            <w:pPr>
              <w:pStyle w:val="Normal"/>
              <w:spacing w:lineRule="exact" w:line="240"/>
              <w:ind w:firstLine="47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168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辖区镇（办事处）确认意见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督查单位（部门）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督查人员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168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能管理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部门确认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意见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督查单位（部门）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督查人员：</w:t>
            </w:r>
          </w:p>
          <w:p>
            <w:pPr>
              <w:pStyle w:val="Normal"/>
              <w:spacing w:lineRule="exact" w:line="240"/>
              <w:ind w:firstLine="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0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政处罚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销号记录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注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填表说明</w:t>
            </w:r>
          </w:p>
        </w:tc>
      </w:tr>
      <w:tr>
        <w:trPr>
          <w:trHeight w:val="663" w:hRule="atLeast"/>
        </w:trPr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企业性质（经济类型）：全民所有制企业、集体所有制企业、私营企业、有限公司、股份有限公司、中外合资、中外合作、外商独资、个体、其他）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行业分类：</w:t>
            </w:r>
          </w:p>
        </w:tc>
      </w:tr>
      <w:tr>
        <w:trPr>
          <w:trHeight w:val="928" w:hRule="atLeast"/>
        </w:trPr>
        <w:tc>
          <w:tcPr>
            <w:tcW w:w="32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．农、林、牧、渔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．采掘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．制造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．电力、煤气及水的生成和供应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．建筑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．地质勘查业、水利管理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．交通运输及邮电通信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．批发和零售贸易、餐饮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．金融保险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>．房地产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．社会服务业</w:t>
            </w:r>
          </w:p>
        </w:tc>
        <w:tc>
          <w:tcPr>
            <w:tcW w:w="3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．卫生、体育和社会福利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．教育文化艺术及广电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．科学研究和综合技术服务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．国家政党机关和社会团体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．其它行业</w:t>
            </w:r>
          </w:p>
        </w:tc>
      </w:tr>
      <w:tr>
        <w:trPr>
          <w:trHeight w:val="305" w:hRule="atLeast"/>
        </w:trPr>
        <w:tc>
          <w:tcPr>
            <w:tcW w:w="975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制造业分类：</w:t>
            </w:r>
          </w:p>
        </w:tc>
      </w:tr>
      <w:tr>
        <w:trPr>
          <w:trHeight w:val="582" w:hRule="atLeast"/>
        </w:trPr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．农副食品加工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．食品制造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．饮料制造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．烟草制品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．纺织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．纺织服装、鞋、帽制造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．皮革、毛皮、羽毛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绒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及其制品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．木材加工及木、竹、藤、棕、草制品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．家具制造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．造纸及纸制品业</w:t>
            </w:r>
          </w:p>
        </w:tc>
        <w:tc>
          <w:tcPr>
            <w:tcW w:w="3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．印刷业和记录媒介的复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．文教体育用品制造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．石油加工、炼焦及核燃料加工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．化学原料及化学制品制造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．医药制造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．化学纤维制造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．橡胶制品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．塑料制品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．非金属矿物制品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．黑色金属冶炼及压延加工业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>．有色金属冶炼及压延加工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．金属制品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t>．通用设备制造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</w:rPr>
              <w:t>．专用设备制造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>．交通运输设备制造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．电气机械及器材制造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t>．通信设备、计算机及其他电子设备制造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．仪器仪表及文化、办公用机械制造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>．工艺品及其他制造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．废弃资源和废旧材料回收加工业</w:t>
            </w:r>
          </w:p>
        </w:tc>
      </w:tr>
      <w:tr>
        <w:trPr>
          <w:trHeight w:val="452" w:hRule="atLeast"/>
        </w:trPr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该表由发现重大事故隐患的单位和部门负责填写；一式三份，一份由负责隐患治理的单位留存；一份由督办单位留存；一份上报市安委办备案；完成整改后要逐级上报市安委办予以销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56:00Z</dcterms:created>
  <dc:creator>new</dc:creator>
  <dc:description/>
  <dc:language>en-US</dc:language>
  <cp:lastModifiedBy>new</cp:lastModifiedBy>
  <dcterms:modified xsi:type="dcterms:W3CDTF">2008-06-12T06:56:00Z</dcterms:modified>
  <cp:revision>1</cp:revision>
  <dc:subject/>
  <dc:title>附件1</dc:title>
</cp:coreProperties>
</file>