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恩平市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6-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学年度“一师一优课、一课一名师”活动先进个人名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8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单位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名</w:t>
            </w:r>
          </w:p>
        </w:tc>
      </w:tr>
      <w:tr>
        <w:trPr>
          <w:trHeight w:val="58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华侨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5" w:leader="none"/>
              </w:tabs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伍梅芳  冼国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独醒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林劲杨  李思欢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年乐夫人学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雁清  冯海武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鳌峰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雪兰  张天明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平东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梁树华  李炯斌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东安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吴英华  赖梅珍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大槐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甄春凤  吴玉平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江南中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肖谷生  黄博儒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恩城中心小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梁柳燕  甄东英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恩平市君堂中心小学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陈文泉  岑翠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48:00Z</dcterms:created>
  <dc:creator>雨林木风</dc:creator>
  <dc:description/>
  <cp:keywords/>
  <dc:language>en-US</dc:language>
  <cp:lastModifiedBy>hm</cp:lastModifiedBy>
  <dcterms:modified xsi:type="dcterms:W3CDTF">2018-04-08T06:51:00Z</dcterms:modified>
  <cp:revision>17</cp:revision>
  <dc:subject/>
  <dc:title>附件2 </dc:title>
</cp:coreProperties>
</file>