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君堂圩社区党总支巡察“回头看”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1016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7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方正黑体简体" w:hAnsi="方正黑体简体" w:eastAsia="方正黑体简体" w:cs="方正黑体简体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“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会一课”不严肃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支委成员在社区会议室学习《党的二十届三中全会精神》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强支委成员的理论武装与政治意识，提高工作能力与担当精神；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②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支部组织党员在社区会议室开展案例式党课，围绕党纪教育、诈骗防范、党风廉政建设等案例分析，以互动讨论提问的环节，实现党员全覆盖。党员学习积极性显著提升，理论与实践结合更加紧密，学习成效获得广泛认可；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③20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党支部组织支委成员在社区会议室开展“三会一课”专题学习，提升了委员们的思想认识、工作能力和支部工作水平。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党务工作者参加君堂镇基层党务培训班，通过培训学习，“三会一课”规范开展，党务工作更专业，党建工作规范性和效率显著提升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7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生活会流于形式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支部在社区会议室开展主题党日活动，组织党员观看《建党伟业》、《建国大业》、《长律湖》等红色电影并交流心得，有效提升了党员参与组织生活会的积极性；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②20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日，组织支委成员入户走访社区党员，针对组织生活会相关疑问进行一对一解答，广泛收集意见建议。通过走访，党员对组织生活会有了更深入的了解，党群沟通渠道进一步畅通，联系更加紧密；       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③20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支委成员在会议室开展“三会一课”专题学习，通过学习提升了委员们的思想认识、工作能力和支部工作水平。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党务工作者参加君堂镇基层党务培训班，通过培训学习，“三会一课”规范开展，党务工作更专业，党建工作规范性和效率显著提升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5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账凭证不齐全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镇三资办在社区会议室组织两委干部、报账员开展财务管理培训，围绕财务报账制度授课答疑，有效提升人员业务水平，规范社区财务管理；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②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确居务监督委员会职责，规范领导审批流程。加强对财会票据资料的审核，严格审核标准。提升了监督效能，增强了社区财务管理的公信力和居民满意度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04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防灾减灾救灾能力“十个有”建设不齐全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工作人员到社区场所检查，并发放明白卡和小册子，确保了防灾减灾信息更新和补充；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②2024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在社区宣传栏开展防灾减灾宣传，通过宣传，居民对防灾减灾的知识和技能有了更深的了解和掌握，防灾减灾意识显著提高，能够更好地应对突发事情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2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2B852C73242C5B057297CE6F076AE_13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ZGJiMWQ3YmQ4YTM4NjhjZTI4OGY2ZjRmNjc5ZWYyNjcifQ==</vt:lpwstr>
  </property>
  <property fmtid="{D5CDD505-2E9C-101B-9397-08002B2CF9AE}" pid="5" name="commondata">
    <vt:lpwstr>commondata</vt:lpwstr>
  </property>
</Properties>
</file>