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君堂镇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新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村党支部巡察整改情况</w:t>
      </w:r>
    </w:p>
    <w:tbl>
      <w:tblPr>
        <w:tblW w:w="14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9748"/>
        <w:gridCol w:w="939"/>
      </w:tblGrid>
      <w:tr>
        <w:trPr>
          <w:trHeight w:val="90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存在问题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整改落实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049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党组织生活质量不高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新组织生活形式，丰富组织生活内容。如：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在新塘村党总支部会议室召开党员大会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题党日；开展新塘村党总支部书记讲党课、开展禁毒宣传巡查排查志愿服务活动、开展庆中秋走访慰问活动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加人员：全体党员和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在君堂镇政府一号楼二楼会议室召开君堂镇党务工作培训班，参加人员：党务工作者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在新塘村党总支部会议室召开新塘村党总支部支委会，讨论研究了支部委员的分工，参加人员：全体支部委员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在新塘村党总支部会议室召开党员大会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题党日，开展新塘村党总支部书记讲专题党课，课题：学习《党的二十届三中全会《决定》学习辅导百问》——深化党的建设制度改革，课后全体党员开展深入讨论，分别讲述自己的学习感悟，参加人员：全体党员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④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务工作者对往后会议作详细记录。如：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在新塘村党总支部会议室召开党员大会，课题：学习《中国共产党纪律处分条例》和学习《关于中国共产党党费收缴、使用和管理的规定》，学习后全体党员开展深入讨论，分别讲述自己的学习感悟，参加人员：全体党员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197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资金管理有待完善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“三资”管理部门组织召开君堂镇“三资”管理工作会议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一笔支出都使用“恩平市农村集体经济组织支出凭单”，提升“三资”管理水平，推动农村集体“三资”监管突出问题集中专项整治行动走深走实、取得实效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27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清产核资登记不及时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8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13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日上午，君堂镇召开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年第二轮清产核资动员会议，全面加强农村集体资产资源管理工作，进一步巩固农村集体“三资”监管突出问题集中专项整治行动成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再次清点核对村委会所有固定资产，对农用地、林地资源发包合同进行整理及更新录入台账，持续完善好台账资料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23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对村小组财务监管不严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“三资”管理部门组织召开君堂镇“三资”管理工作会议，提升“三资”管理水平，推动农村集体“三资”监管突出问题集中专项整治行动走深走实、取得实效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补充水厂开具的发票，以及此次报账款项的情况说明。完善好报账资料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456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公厕管护不到位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党员群众牵头作用，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组织党员干部和村民参与村庄日常保洁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现村庄卫生黑点告知，立即告知第三方进行整改。使村庄得以第一时间保持村容村貌整洁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理长效管护机制，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组织村干部对辖区内群众使用的公共设施进行排查维护，更换受损设备。使公共设施更加配备完善，提高村民满足感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④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固定每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组织村干部下乡检查人居环境（包括鱼塘、巷道、塘坦、村道和公厕等）并向村民进行保洁宣传工作。村民愿意参与村容村貌保洁工作，我村加大对第三方督促力度，积极改进卫生黑点，村内人居环境状况已改善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keepNext w:val="false"/>
      <w:keepLines w:val="false"/>
      <w:widowControl w:val="false"/>
      <w:spacing w:lineRule="exact" w:line="400" w:before="100" w:after="120"/>
      <w:ind w:left="0" w:right="0" w:firstLine="420"/>
      <w:jc w:val="both"/>
    </w:pPr>
    <w:rPr>
      <w:rFonts w:ascii="Times New Roman" w:hAnsi="Times New Roman" w:eastAsia="仿宋_GB2312" w:cs="Times New Roman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2:27:04Z</dcterms:created>
  <dc:creator>ep</dc:creator>
  <dc:description/>
  <dc:language>en-US</dc:language>
  <cp:lastModifiedBy>JW-Stephen</cp:lastModifiedBy>
  <dcterms:modified xsi:type="dcterms:W3CDTF">2025-08-07T03:1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0244ABB1643CC9C306A917591BF24_12</vt:lpwstr>
  </property>
  <property fmtid="{D5CDD505-2E9C-101B-9397-08002B2CF9AE}" pid="3" name="KSOProductBuildVer">
    <vt:lpwstr>2052-12.1.0.15358</vt:lpwstr>
  </property>
  <property fmtid="{D5CDD505-2E9C-101B-9397-08002B2CF9AE}" pid="4" name="KSOTemplateDocerSaveRecord">
    <vt:lpwstr>eyJoZGlkIjoiNjY2ODI1MDI2ZTA2ODBhNjE1YWUxMWI2MmI2MjUyNzQiLCJ1c2VySWQiOiI0MjMxNDY4MDYifQ==</vt:lpwstr>
  </property>
  <property fmtid="{D5CDD505-2E9C-101B-9397-08002B2CF9AE}" pid="5" name="commondata">
    <vt:lpwstr>commondata</vt:lpwstr>
  </property>
</Properties>
</file>