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石潭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125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由镇党建办组织召开党务工作者业务培训班，提高业务员工作能力；</w:t>
            </w:r>
            <w:r>
              <w:rPr>
                <w:rFonts w:ascii="宋体" w:hAnsi="宋体" w:cs="宋体"/>
                <w:i w:val="false"/>
                <w:iCs w:val="false"/>
                <w:color w:val="000000"/>
                <w:kern w:val="0"/>
                <w:sz w:val="21"/>
                <w:szCs w:val="21"/>
                <w:u w:val="none"/>
                <w:lang w:val="en-US" w:eastAsia="zh-CN" w:bidi="ar"/>
              </w:rPr>
              <w:t xml:space="preserve">                </w:t>
            </w:r>
            <w:r>
              <w:rPr>
                <w:rFonts w:ascii="宋体" w:hAnsi="宋体" w:cs="方正仿宋简体" w:eastAsia="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由村总支部书记召开支委扩大会议，深刻剖析党组织生活存在的问题，并提出明确整改意见，要求党课教育要采取多样化形式进行，提高党员参与热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6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党建宣传更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明确组织委员曾立萍负责跟进党建宣传内容的更新工作；支部书记审核宣传内容质量，镇党建办监督党建宣传内容；</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已联系广告公司对会议室的党员义务和党员权利、楼梯间的《党的光辉历程》更新完成，其他党建宣传资料及时跟进更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32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党费收缴有错漏。</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郑坚荣书记分别对党务业务员曾立萍和党员陈思敏进行谈话及相关政策解读，组织委员曾立萍对陈思敏进行相关政策学习讲解；</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补收陈思敏</w:t>
            </w:r>
            <w:r>
              <w:rPr>
                <w:rFonts w:eastAsia="方正仿宋简体" w:cs="方正仿宋简体" w:ascii="宋体" w:hAnsi="宋体"/>
                <w:i w:val="false"/>
                <w:iCs w:val="false"/>
                <w:color w:val="000000"/>
                <w:kern w:val="0"/>
                <w:sz w:val="21"/>
                <w:szCs w:val="21"/>
                <w:u w:val="none"/>
                <w:lang w:val="en-US" w:eastAsia="zh-CN" w:bidi="ar"/>
              </w:rPr>
              <w:t>2023</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月份党费；在以后工作中严格按规定及时收取党费并做好党费收缴公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2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日，镇组织召开</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清产核资工作动员会，对清产核资工作进行具体部署，并全面开展政策宣传和业务培训，</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1</w:t>
            </w:r>
            <w:r>
              <w:rPr>
                <w:rFonts w:ascii="宋体" w:hAnsi="宋体" w:cs="方正仿宋简体" w:eastAsia="方正仿宋简体"/>
                <w:i w:val="false"/>
                <w:iCs w:val="false"/>
                <w:color w:val="000000"/>
                <w:kern w:val="0"/>
                <w:sz w:val="21"/>
                <w:szCs w:val="21"/>
                <w:u w:val="none"/>
                <w:lang w:val="en-US" w:eastAsia="zh-CN" w:bidi="ar"/>
              </w:rPr>
              <w:t>日我村已完成所有资产上报录入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25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宋体"/>
                <w:sz w:val="21"/>
                <w:szCs w:val="21"/>
                <w:lang w:val="en-US" w:eastAsia="zh-CN"/>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镇召开农村集体财务管理培训班；</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召开“三资”管理工作会；主要讲解了经费支出、财务管理、资产管理等问题，通过学习，吸取教训，在以后的工作中严格完善报账资料，严格规范资金使用程序；</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截至</w:t>
            </w:r>
            <w:r>
              <w:rPr>
                <w:rFonts w:eastAsia="方正仿宋简体" w:cs="方正仿宋简体" w:ascii="宋体" w:hAnsi="宋体"/>
                <w:i w:val="false"/>
                <w:iCs w:val="false"/>
                <w:color w:val="000000"/>
                <w:kern w:val="0"/>
                <w:sz w:val="21"/>
                <w:szCs w:val="21"/>
                <w:u w:val="none"/>
                <w:lang w:val="en-US" w:eastAsia="zh-CN" w:bidi="ar"/>
              </w:rPr>
              <w:t>2025</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2</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全部村小组公户已完成解冻；</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村委会组织召开村小组财务管理工作会议，针对存在问题，书记对东成村小组长进行谈心谈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28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方正仿宋简体" w:cs="宋体"/>
                <w:sz w:val="21"/>
                <w:szCs w:val="21"/>
                <w:lang w:val="en-US" w:eastAsia="zh-CN"/>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日以来，组织村干部下乡做好卫生宣传工作，提高村民爱护环境意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由党员、村民代表、村干部代表组建一支考核队伍对第三方保洁公司进行监督，督促做好村庄日常保洁；</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与镇农业农村部门讨论石潭村公厕存在问题及整改方案，因水安村常住人口较少，不符合新建公厕条件；水安村防溺水救护设施已检修好，其他村防护设施也全面进行检修；</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3</w:t>
            </w:r>
            <w:r>
              <w:rPr>
                <w:rFonts w:ascii="宋体" w:hAnsi="宋体" w:cs="方正仿宋简体" w:eastAsia="方正仿宋简体"/>
                <w:i w:val="false"/>
                <w:iCs w:val="false"/>
                <w:color w:val="000000"/>
                <w:kern w:val="0"/>
                <w:sz w:val="21"/>
                <w:szCs w:val="21"/>
                <w:u w:val="none"/>
                <w:lang w:val="en-US" w:eastAsia="zh-CN" w:bidi="ar"/>
              </w:rPr>
              <w:t>日，塘面污水处理设施排水口已进行改造，现污水直接排入水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25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村委会防灾减灾救灾能力“十个有”建设不齐全。</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结合本村实际印发《石潭村委会防灾减灾明白卡》；</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3</w:t>
            </w:r>
            <w:r>
              <w:rPr>
                <w:rFonts w:ascii="宋体" w:hAnsi="宋体" w:cs="方正仿宋简体" w:eastAsia="方正仿宋简体"/>
                <w:i w:val="false"/>
                <w:iCs w:val="false"/>
                <w:color w:val="000000"/>
                <w:kern w:val="0"/>
                <w:sz w:val="21"/>
                <w:szCs w:val="21"/>
                <w:u w:val="none"/>
                <w:lang w:val="en-US" w:eastAsia="zh-CN" w:bidi="ar"/>
              </w:rPr>
              <w:t>日，组织干部做好入户宣传工作，提高村民防灾减灾意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13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8.</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不定期下乡宣传强农惠农政策，确保农民了解最新惠农政策；</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下乡落户做好农技推广工作，及时做好防虫害工作通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08D6732504E55BD36E921DDB18637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