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君堂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平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村党支部巡察整改情况</w:t>
      </w:r>
    </w:p>
    <w:tbl>
      <w:tblPr>
        <w:tblW w:w="14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748"/>
        <w:gridCol w:w="939"/>
      </w:tblGrid>
      <w:tr>
        <w:trPr>
          <w:trHeight w:val="90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存在问题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改落实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259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组织生活质量不高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党员干部学习党的理论知识，开展专题讨论、志愿服务、主题党日活动、支部书记讲党课，让党员在实践中感悟党的宗旨和使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党员会议，组织党员干部补学二十届一中全会精神、传达学习习近平总书记重要指示精神，研究具体的贯彻落实举措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镇党建办业务员与村党务工作者一对一进行党务知识辅导，及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参加镇党务工作培训班，提高党务工作者业务水平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35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“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两委”建设薄弱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物色推荐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符合条件年轻人为后备干部，并已提交资料到党建办备案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发展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预备党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两委联席会议记录，通报问题并提出整改措施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3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务、村务公开不全面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2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日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日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召开两委联席会议，通报问题并提出整改措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</w:rPr>
              <w:t>由支部书记牵头，组织干部每月对人员变动、财务公开、村务监督、会议公开等党务、村务公开情况进行检查，杜绝再发生党务、村务公开有关问题的情况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2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清产核资登记不及时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支部书记牵头定期对资产资源进行盘点和清查，确保账实相符，通报问题并提出整改措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部书记通过对清产核资工作台账进行检查，提出整改意见，要严格按照“三资”管理制度标准，及时查漏补缺，并约谈业务员进行批评教育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镇驻点领导组织“两委”干部进行业务培训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参加镇业务培训班，提高工作人员业务水平，杜绝各项不规范的问题出现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格按照“三资”管理制度及标准，查漏补缺，重新核查村委会所有固定资产并完善登记台账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676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田长制落实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部书记召开动员大会，加强田长、网格员对辖区内耕地和永久基本农田监督管理以及保护利用工作，巡田发现并及时上报问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支部书记带队，组织党员干部建宣传队伍，通过各自然村、学校等公共场所，以及走村入户的方式，将宣传资料发放到村民手中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92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居环境整治有短板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辖区人居环境整治工作，长期推进各自然村杂草、乱堆乱放整治，屋前屋后生活垃圾清理，平沙线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道清割、喷杀杂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强对污水池处理设施，及除草工作，确保每天清洗各村公厕，常态化日常保洁与维护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立日常巡查制度，定期对公厕、污水处理设施等公共设施进行巡查，及时发现并处理潜在问题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760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强农惠农政策落实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两委联席会议记录，通报问题并提出整改措施。实地走访组织党员干部深入田间地头、农户家中，以拉家常的形式宣讲政策，让农民真正了解政策、享受政策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充分发挥农技推广员的作用，深入田间地头，为种植户提供全方位的种植指导和病虫害防治服务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keepNext w:val="false"/>
      <w:keepLines w:val="false"/>
      <w:widowControl w:val="false"/>
      <w:spacing w:lineRule="exact" w:line="400" w:before="100" w:after="120"/>
      <w:ind w:left="0" w:right="0" w:firstLine="420"/>
      <w:jc w:val="both"/>
    </w:pPr>
    <w:rPr>
      <w:rFonts w:ascii="Times New Roman" w:hAnsi="Times New Roman" w:eastAsia="仿宋_GB2312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2:27:04Z</dcterms:created>
  <dc:creator>ep</dc:creator>
  <dc:description/>
  <dc:language>en-US</dc:language>
  <cp:lastModifiedBy>JW-Stephen</cp:lastModifiedBy>
  <dcterms:modified xsi:type="dcterms:W3CDTF">2025-08-07T03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0244ABB1643CC9C306A917591BF24_12</vt:lpwstr>
  </property>
  <property fmtid="{D5CDD505-2E9C-101B-9397-08002B2CF9AE}" pid="3" name="KSOProductBuildVer">
    <vt:lpwstr>2052-12.1.0.15358</vt:lpwstr>
  </property>
  <property fmtid="{D5CDD505-2E9C-101B-9397-08002B2CF9AE}" pid="4" name="KSOTemplateDocerSaveRecord">
    <vt:lpwstr>eyJoZGlkIjoiNjY2ODI1MDI2ZTA2ODBhNjE1YWUxMWI2MmI2MjUyNzQiLCJ1c2VySWQiOiI0MjMxNDY4MDYifQ==</vt:lpwstr>
  </property>
  <property fmtid="{D5CDD505-2E9C-101B-9397-08002B2CF9AE}" pid="5" name="commondata">
    <vt:lpwstr>commondata</vt:lpwstr>
  </property>
</Properties>
</file>