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东北雁村党支部巡察“回头看”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74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832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rPr>
                <w:rFonts w:ascii="方正黑体简体" w:hAnsi="方正黑体简体" w:eastAsia="方正黑体简体" w:cs="方正黑体简体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议事讨论不规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两委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部关于议事规范和末位表态制的专题学习培训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“两委”干部议事规则培训会议。使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两委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部深刻认识到规范议事的重要性，严格执行议事程序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多次培训学习，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两委”干部已经形成了良好的制度意识，自觉遵守议事规范，严格执行末位表态制度，全面反映民主议事决策全过程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52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产核资登记不及时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“两委”干部培训会议，开展资产管理培训，对全村资产进行全面细致的清查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对学校和林地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宗资产资源发包情况，详细梳理合同文件及相关资料进行补录，对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辆消防三轮摩托车，查阅采购记录、财务凭证等方式确定其购置时间、金额、品牌型号等详细信息，并及时登记到固定资产台账中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“两委”干部培训会议，开展清产核资管理业务培训，提高业务水平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所有资产信息按照规范的格式和要求进行记录，对村级固定资产进行登记造册，实现了资产信息的标准化和规范化管理，完成全面清产核资，做到底数清楚长效管理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村小组财务监管不严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村小组长会议，压实工作责任，要求各村小组长加强对村小组财务的监管，定期进行财务检查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村小组财务培训会议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参加镇财政所召开的村委会财务人员培训会议，通过学习培训，提高了村委会、村小组财务人员的财务管理能力和业务水平，增强财务规范意识，严格依法依规进行财务报账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大监管力度，对村小组财务收支情况进行实时监督，及时发现和纠正违规行为，组织村委会干部定期对村小组收入、现金库存等开展检查，重点检查收支范围与审批流程是否合规，以及账目记录是否规范清晰，确保财务管理工作落实到位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84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居环境整治有短板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党员干部对东平里村、北庄村池塘长满绿藻和水生植物整治进行清理，水体中的氮、磷等营养物质含量降低，藻类生长得到有效控制，东平里村小组和北庄村小组池塘的水质得到明显改善，池塘水变得更加清澈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党员干部下乡到雁平村边房屋乱搭建进行整治，对违规搭建的房屋已拆除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下乡到北庄村边空地乱摆放杂物整治，村庄的整体风貌得到了提升，村民们也认识到了遵守规划的重要性，自觉维护村庄的建设秩序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党员干部开展对辖区各自然村人居环境卫生专项整治行动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组织党员干部、驻点团队开展对辖区各自然村人居环境卫生专项整治行动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环保宣传教育，提高村民环保意识，形成了爱护环境的良好氛围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58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农惠农政策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Style w:val="Font31"/>
                <w:rFonts w:ascii="宋体" w:hAnsi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张贴公示、挨户走访、到田间宣传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等多种方式进行宣传，农民对强农惠农政策知晓率大幅提高，有效提升了农民种粮积极性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Style w:val="Font41"/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  <w:t>②</w:t>
            </w:r>
            <w:r>
              <w:rPr>
                <w:rStyle w:val="Font41"/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  <w:t xml:space="preserve">在耕作期间，村委会干部下到田间做好种植知识宣传、病虫害防治指导等工作； 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Style w:val="Font31"/>
                <w:rFonts w:cs="宋体" w:ascii="宋体" w:hAnsi="宋体"/>
                <w:sz w:val="21"/>
                <w:szCs w:val="21"/>
                <w:lang w:val="en-US" w:eastAsia="zh-CN" w:bidi="ar"/>
              </w:rPr>
              <w:t>③</w:t>
            </w:r>
            <w:r>
              <w:rPr>
                <w:rStyle w:val="Font31"/>
                <w:rFonts w:ascii="宋体" w:hAnsi="宋体" w:cs="宋体"/>
                <w:sz w:val="21"/>
                <w:szCs w:val="21"/>
                <w:lang w:val="en-US" w:eastAsia="zh-CN" w:bidi="ar"/>
              </w:rPr>
              <w:t xml:space="preserve">及时在村委会、村小组公开栏张贴各项惠农政策，提高了村民知晓度，增强服务群众意识。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简体" w:hAnsi="方正仿宋简体" w:eastAsia="方正仿宋简体" w:cs="方正仿宋简体"/>
      <w:i w:val="false"/>
      <w:iCs w:val="false"/>
      <w:color w:val="FF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3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7058D8B3B461EB87E37A792CD2F11_13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ZGJiMWQ3YmQ4YTM4NjhjZTI4OGY2ZjRmNjc5ZWYyNjcifQ==</vt:lpwstr>
  </property>
  <property fmtid="{D5CDD505-2E9C-101B-9397-08002B2CF9AE}" pid="5" name="commondata">
    <vt:lpwstr>commondata</vt:lpwstr>
  </property>
</Properties>
</file>