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堡城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村党支部巡察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90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9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组织生活质量不高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委会组织学习“三会一课”、“四议两公开”制度，现在堡城村两委干部都熟悉“三会一课”、“四议两公开”制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党支部组织党员学习党纪教育培训，会上规定党组织生活的形式和内容，制订一份堡城村党组织生活制度，特别对查摆问题要进行详细的规定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参加镇组织的党务培训提升党务工作水平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组织生活的重要性和意义，引导党员树立正确的参与观念定期走访党员加强宣传教育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55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费收缴有错漏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制订新党员党费自查表格制度，确定吴奕超为党费收缴责任人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组织宣传学习党费制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党支部书记与党支部党员谈话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缴吴海川、吴京友之前漏缴党费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4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建宣传不严肃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1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日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堡城村组织学习党建宣传制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1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日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会议确定吴奕超为党建上墙制度责任人，要求每月对党建上墙资料进行更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2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日，广告公司来更新了二十大宣传栏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7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资金管理有待完善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委会学习三资管理和报账制度，明确资金审批制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全部报账票据统一按要求使用“恩平市农村集体经济组织支出凭单”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596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资产管理不规范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委会学习三资管理和报账制度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宗资产资源发包录入管理系统；报废固定资产事项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完成，由吴健富跟进完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参加镇三资办举办的“三资管理”培训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92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对村小组财务监管不严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委会学习三资管理和报账制度，要求报账员严格执行“三资”财务管理制度，杜绝报账资料不达标或不齐全等问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落实村务监督委员会监督、领导审批制度，加强财会票据资料的审核把关。村委会账单票据由吴健富负责自查，村小组账单票据由吴海川负责自查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390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居环境整治有短板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理干净厕所、池塘，将空地搭棚拆除、到各村加强环境卫生与维护村容村貌的宣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村长和村委会人员每天对辖区进行两次保洁巡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支委会决定：制订每天监督保洁制度、成立人居环境积分制度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760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强农惠农政策落实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堡城村委会把近期强农惠农政策张贴到各自然村小组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连续下乡宣传强农惠农政策和用广播宣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连续下乡到田间宣传病虫害防治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支委会，决定加大政策宣传力度、建立监督惠农政策宣传机制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244ABB1643CC9C306A917591BF24_12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NjY2ODI1MDI2ZTA2ODBhNjE1YWUxMWI2MmI2MjUyNzQiLCJ1c2VySWQiOiI0MjMxNDY4MDYifQ==</vt:lpwstr>
  </property>
  <property fmtid="{D5CDD505-2E9C-101B-9397-08002B2CF9AE}" pid="5" name="commondata">
    <vt:lpwstr>commondata</vt:lpwstr>
  </property>
</Properties>
</file>