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567"/>
        <w:gridCol w:w="6317"/>
        <w:gridCol w:w="910"/>
        <w:gridCol w:w="5324"/>
        <w:gridCol w:w="74"/>
      </w:tblGrid>
      <w:tr>
        <w:trPr>
          <w:trHeight w:val="720" w:hRule="atLeast"/>
        </w:trPr>
        <w:tc>
          <w:tcPr>
            <w:tcW w:w="14971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建筑施工安全管理情况督查记录表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4"/>
                <w:szCs w:val="44"/>
              </w:rPr>
            </w:r>
          </w:p>
        </w:tc>
      </w:tr>
      <w:tr>
        <w:trPr>
          <w:trHeight w:val="522" w:hRule="atLeast"/>
        </w:trPr>
        <w:tc>
          <w:tcPr>
            <w:tcW w:w="149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（工程项目的施工单位用表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  <w:u w:val="single"/>
              </w:rPr>
              <w:t xml:space="preserve">                                  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督查分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督  查  内  容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否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存在问题</w:t>
            </w:r>
          </w:p>
        </w:tc>
      </w:tr>
      <w:tr>
        <w:trPr>
          <w:trHeight w:val="956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安全专项整治组织实施和项目管理人员到位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单位是否按照省、市建筑施工安全相关工作要求，部署开展自查自纠工作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企业负责人每季度带队检查本项目一次，企业分支机构每月检查本项目一次，项目部每周组织一次检查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经理、专职安全员持证上岗，人员到位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起重机械安全检查的整治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起重机械办理了首次出租或首次安装前备案、使用登记手续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装（拆卸）编制了专项施工方案，并按规定审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种作业人员按规定持证上岗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开展了建筑起重机械安全自查工作，发现的安全隐患和管理问题已建立台帐，并落实整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指定了设备管理人员，按“一机一档”要求建档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确定了建筑起重机械维护保养单位，并签订合同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订了建筑起重机械事故应急预案，组织开展应急演练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大模板支撑系统（含局部高大模板支撑系统）安全检查和整治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编制了专项施工方案，按规定进行专家论证、审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场施工按专项方案实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架子工等特种作业人员按规定持证上岗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订了高大模板支撑系统事故应急预案，组织开展了应急演练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深基坑安全检查和整治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编制了专项施工方案，按规定进行专家论证、审批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按有关规定进行监测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订深基坑事故应急预案，组织开展了应急演练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边、洞口安全防护的安全检查和整治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对相关作业人员开展安全防护用品正确使用、预防高处坠落安全知识培训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按规定对临边、洞口等安全防护设施进行验收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立了高处作业人员健康检查制度，并认真实施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立了相关安全隐患排查整治台帐，发现的隐患已落实整改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边、洞口等安全防护设施符合有关技术标准规范要求（抽查最上层作业面和中间某一层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现场防火安全检查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编制消防设施布置平面图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时板房材料的防火性能符合要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现场设置消防通道，并保持畅通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现场必须合理、有效配置消防设施或合格的消防器材、且有专人管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层建筑消防管道设施不小于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口径、水池等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订并执行施工现场动火管理制度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设有专用仓库分类存放易燃易爆物品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消防安全教育及消防安全技术记录是否齐全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临时用电安全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定施工临时用电专项方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用电线路的配置三级配电二级保护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电专人管理，操作电工持证上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情况</w:t>
            </w:r>
          </w:p>
        </w:tc>
        <w:tc>
          <w:tcPr>
            <w:tcW w:w="1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35:00Z</dcterms:created>
  <dc:creator>Zhao Hang</dc:creator>
  <dc:description/>
  <dc:language>en-US</dc:language>
  <cp:lastModifiedBy>市住房和城乡建设局发文员</cp:lastModifiedBy>
  <cp:lastPrinted>2019-06-13T09:35:00Z</cp:lastPrinted>
  <dcterms:modified xsi:type="dcterms:W3CDTF">2019-06-13T01:35:00Z</dcterms:modified>
  <cp:revision>2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