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君堂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大湾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村党支部巡察整改情况</w:t>
      </w:r>
    </w:p>
    <w:tbl>
      <w:tblPr>
        <w:tblW w:w="14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748"/>
        <w:gridCol w:w="939"/>
      </w:tblGrid>
      <w:tr>
        <w:trPr>
          <w:trHeight w:val="90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存在问题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改落实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819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建阵地建设松懈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支部书记召开会议，指出巡察反馈的党建活动室上墙内容更新不及时问题，并指定村委会郑晓敏负责跟进宣传内容更新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已完成对党建活动室上墙宣传内容更新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，村支部书记和业务员每月检查宣传内容更新情况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今，村委会已对活动室内容更新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82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资管理不规范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巡察反馈后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立行立改，停止聘请的村小组报账员工作，并停发放其工资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村委会报账员、村组报账员学习镇三资管理制度，向他们解读上级对于村组两级报账和支出的相关流程等，严格财务纪律，同时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村民代表大会，向村民代表详细说明聘请报账员的必要性、工作职责以及工资待遇等情况，承认错误，表明整改的决心，充分听取村民代表的意见和建议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村民代表大会，对聘请报账员的事项进行民主决策，并审议通过事项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常报账过程中，由村委会财务人员指导村小组财务人员规范报账，村委会、村小组长、村务监督监督村小组报账流程，审核村小组报账资料，并且做好村小组财务公开工作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06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清产核资登记不及时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日，完成补录资产信息，全面梳理资产发包情况‌，成立专项工作小组，安排专人郑泽宁负责，对近年学校资产发包合同进行全面核查，共梳理出未录入合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份，所有缺失的学校资产发包信息均已补录至‌资产资源合同底册‌及‌管理系统‌，并同步更新电子台账，确保所有合同信息准确无误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日，建立健全清产核资工作机制，制定清产核资工作规范‌，印发《大湾学校清产核资管理办法》，明确登记时限‌：资产发包、变动后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个工作日内必须完成登记；责任人‌：资产使用部门负责人为第一责任人，财务部门负责审核；流程‌：申请→审核→录入→复核→归档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日，组织负责清产核资工作人员进行业务培训，提高业务能力，提高三资管理业务水平，加强对资产发包过程的监管，确保类似问题不再发生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对村小组财务监管不严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已修订《村小组财务管理制度》，明确收支流程、报账规范及票据管理要求，严禁坐收坐支。实行“收支两条线”，所有收入当日存入集体账户，备用金提取需经村“两委”及监督小组联审。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组织财务人员培训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，确保制度执行到位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成立由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村民代表组成的财务监督小组，每季度开展财务检查，发现问题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票据不规范、备用金超支等，均已整改。引入第三方审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，未发现重大违规问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对失职工作人员进行批评教育，并更正相应财务票据，将现金收入及时送存，杜绝公款私存、坐收坐支等现象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相关人员进行业务培训，要求重大收支经村民代表大会同意后收支，每月在新洞里村务栏、微信群同步公示收支明细（含项目、金额、经手人），简化表述并配图表，提高了财务透明度和管理效能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416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村民诉求未及时回应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已安排挖掘机等施工设备，对水渠进行疏浚清理，去除杂草和淤泥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取系统化整治措施，确保水利基础设施的长效运行，防止问题复发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清理，水渠恢复了畅通，解决了排水不畅和村道水浸问题。水归凹村小组的水渠问题在及时整改后，取得了显著的成效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32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居环境整治有弱项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洞里村小组已实现户厕全覆盖，未有公厕修建需求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大湾村干部在池塘周边增设救生圈、救生绳等救生设施，并设置明显的警示牌，提醒村民和儿童注意安全，防止溺水事故的发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至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组织村民和志愿者对各自然村中的杂物、垃圾进行集中清理，特别是对村周边的环境进行重点整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立长效管理机制。由保洁员、村委会、村民齐抓共管，共同维护农村公共设施，防止杂物、垃圾再次乱堆乱放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190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民生服务场所管护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是成立专项整改工作小组，由村两委成员工作人员专管，明确职责工作问题；二是确定服务站的直接负责人，负责日常管理、设备维护和服务组织等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对水归凹居家养老服务站进行全面排查，了解设备设施缺失的具体情况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将水归凹村居家养老服务站已搬回大湾村委会旁，便于管护。根据排查结果，已购买补充必要的设备设施，如活动器材、医疗急救箱等，确保服务站能正常发挥服务功能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190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强农惠农政策落实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深入田间和群众沟通，广播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微信群、定期组织村长开展培训宣传，通过这些宣传，水归凹村幸松生水稻种植散户申报入恫防统治工作，降低了种植成本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和镇农办干部已加强联系，摸底村内种植情况并上报镇农办，多学习关于政策类文件，及时上级沟通解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积极参加镇农办、市农业局组织召开的农机、农技推广省内、外培训班，了解目前的政策情况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keepNext w:val="false"/>
      <w:keepLines w:val="false"/>
      <w:widowControl w:val="false"/>
      <w:spacing w:lineRule="exact" w:line="400" w:before="100" w:after="120"/>
      <w:ind w:left="0" w:right="0" w:firstLine="420"/>
      <w:jc w:val="both"/>
    </w:pPr>
    <w:rPr>
      <w:rFonts w:ascii="Times New Roman" w:hAnsi="Times New Roman" w:eastAsia="仿宋_GB2312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2:27:04Z</dcterms:created>
  <dc:creator>ep</dc:creator>
  <dc:description/>
  <dc:language>en-US</dc:language>
  <cp:lastModifiedBy>JW-Stephen</cp:lastModifiedBy>
  <dcterms:modified xsi:type="dcterms:W3CDTF">2025-08-07T03:1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0244ABB1643CC9C306A917591BF24_12</vt:lpwstr>
  </property>
  <property fmtid="{D5CDD505-2E9C-101B-9397-08002B2CF9AE}" pid="3" name="KSOProductBuildVer">
    <vt:lpwstr>2052-12.1.0.15358</vt:lpwstr>
  </property>
  <property fmtid="{D5CDD505-2E9C-101B-9397-08002B2CF9AE}" pid="4" name="KSOTemplateDocerSaveRecord">
    <vt:lpwstr>eyJoZGlkIjoiNjY2ODI1MDI2ZTA2ODBhNjE1YWUxMWI2MmI2MjUyNzQiLCJ1c2VySWQiOiI0MjMxNDY4MDYifQ==</vt:lpwstr>
  </property>
  <property fmtid="{D5CDD505-2E9C-101B-9397-08002B2CF9AE}" pid="5" name="commondata">
    <vt:lpwstr>commondata</vt:lpwstr>
  </property>
</Properties>
</file>