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君堂镇潢步头村党支部巡察整改情况</w:t>
      </w:r>
    </w:p>
    <w:tbl>
      <w:tblPr>
        <w:tblW w:w="14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9748"/>
        <w:gridCol w:w="939"/>
      </w:tblGrid>
      <w:tr>
        <w:trPr>
          <w:trHeight w:val="1016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存在问题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整改落实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957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lang w:val="en-US" w:eastAsia="zh-CN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党组织生活质量不高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召开支委会议，通报巡察反馈的问题，村支部书记陈玩沃、村党务工作人员冯春珠在会上作了检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由村支部书记牵头，组织支委成员认真学习党的二十大精神，课题为深入学习贯彻党的二十大精神和中央经济工作会议精神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村支部书记陈玩沃认真审核每次党支部大会学习内容，并签名确认再在会上集中学习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④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参加镇党务工作培训班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701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管理不规范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村支部书记陈玩沃约谈业务人员陈健明，指出其存在记账业务水平不高等问题，责令其整改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面核查本村委会及各自然村资产，及时查漏补缺，已将资产出现负债的原因及问题上报镇三资办，并按规定进行科目调整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村小组银行账户被冻结问题，与银行勾通，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村小组银行账户已解冻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50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产核资登记不规范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村支部书记陈玩沃约谈业务人员陈健明，指出其存在问题，责令其整改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摸清村集体资产资源家底，及时查漏补缺，将巡察所反映的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宗资产资源发包全部录入了管理系统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参加镇财务工作培训班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701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委会防灾减灾能力“十个有”建设不齐全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村支部书记陈玩沃约谈业务人员陈伟瑜，责令其整改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动与镇应急部门对接，完善组织体系，已联系广告公司印刷了明白卡、小册子风险地图、制作宣传栏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bookmarkStart w:id="0" w:name="OLE_LINK1"/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bookmarkEnd w:id="0"/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村委会加大宣传力度，组织人员下沉至各自然村大力宣传防灾减灾救灾工作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701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安全保障有短板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由村委会牵头，对灌溉排水渠进行排查，组织人员进行混凝土重新捣制修复灌溉渠底，全长约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，宽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6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，清淤、清渠工作，已解决了村民农田用水难问题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村委会会同村民小组、村民，对辖区的水渠及农田灌溉用水情况进行全面摸查、登记造册，发现用水难问题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，目前已解决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村委会日常定期开展对灌溉渠道进行排查，维护，杜绝再次出现淤积情况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399" w:hRule="exac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方正黑体简体" w:hAnsi="方正黑体简体" w:eastAsia="方正黑体简体" w:cs="方正黑体简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黑体简体" w:cs="方正黑体简体" w:ascii="方正黑体简体" w:hAnsi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方正黑体简体" w:hAnsi="方正黑体简体" w:cs="方正黑体简体" w:eastAsia="方正黑体简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居环境整治不彻底。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①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，由村委会牵头，经做村民思想工作，已解决清江里村车辆随意遗弃在村场的问题，组织人员清理了香蕉地随意丢弃等包装纸、并杜绝焚烧行为，已清理潢步旧村、清江里村易燃杂物乱堆等问题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村委会定期组织开展村庄人居环境全面整治行动，引导村民主动参与村庄环境日常保洁工作，营造共建共治共享良好局面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center"/>
              <w:rPr>
                <w:rFonts w:ascii="宋体" w:hAnsi="宋体" w:eastAsia="方正仿宋简体" w:cs="方正仿宋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简体" w:cs="方正仿宋简体" w:ascii="方正仿宋简体" w:hAnsi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将全村划分为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责任片区，实行“包片到人”，明确村“两委”干部职责，每周开展</w:t>
            </w:r>
            <w:r>
              <w:rPr>
                <w:rFonts w:eastAsia="方正仿宋简体" w:cs="方正仿宋简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方正仿宋简体" w:eastAsia="方正仿宋简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常态化巡查，对发现的问题限时整改，实现从“集中整治”向“长效维护”的转变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黑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keepNext w:val="false"/>
      <w:keepLines w:val="false"/>
      <w:widowControl w:val="false"/>
      <w:spacing w:lineRule="exact" w:line="400" w:before="100" w:after="120"/>
      <w:ind w:left="0" w:right="0" w:firstLine="420"/>
      <w:jc w:val="both"/>
    </w:pPr>
    <w:rPr>
      <w:rFonts w:ascii="Times New Roman" w:hAnsi="Times New Roman" w:eastAsia="仿宋_GB2312" w:cs="Times New Roman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2:27:04Z</dcterms:created>
  <dc:creator>ep</dc:creator>
  <dc:description/>
  <dc:language>en-US</dc:language>
  <cp:lastModifiedBy>JW-Stephen</cp:lastModifiedBy>
  <dcterms:modified xsi:type="dcterms:W3CDTF">2025-08-07T03:4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0244ABB1643CC9C306A917591BF24_12</vt:lpwstr>
  </property>
  <property fmtid="{D5CDD505-2E9C-101B-9397-08002B2CF9AE}" pid="3" name="KSOProductBuildVer">
    <vt:lpwstr>2052-12.1.0.15358</vt:lpwstr>
  </property>
  <property fmtid="{D5CDD505-2E9C-101B-9397-08002B2CF9AE}" pid="4" name="KSOTemplateDocerSaveRecord">
    <vt:lpwstr>eyJoZGlkIjoiNjY2ODI1MDI2ZTA2ODBhNjE1YWUxMWI2MmI2MjUyNzQiLCJ1c2VySWQiOiI0MjMxNDY4MDYifQ==</vt:lpwstr>
  </property>
  <property fmtid="{D5CDD505-2E9C-101B-9397-08002B2CF9AE}" pid="5" name="commondata">
    <vt:lpwstr>commondata</vt:lpwstr>
  </property>
</Properties>
</file>