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君堂镇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新君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村党支部巡察整改情况</w:t>
      </w:r>
    </w:p>
    <w:tbl>
      <w:tblPr>
        <w:tblW w:w="14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9748"/>
        <w:gridCol w:w="939"/>
      </w:tblGrid>
      <w:tr>
        <w:trPr>
          <w:trHeight w:val="90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存在问题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整改落实情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199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党组织生活质量不高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镇党建办工作人员到村委会对党务工作者加强学习培训，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至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，党务工作者通过线上学习平台“共产党员网”，系统学习党务知识、政策法规及实务操作，提升基层党务业务水平和工作能力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，村委会创新开展主题党日活动，如下乡播放红色电影，发动党员参加护学志愿岗，组织党员到歇马举人村、蓝田参观，在村党员及村民踊跃参加，组织生活形式获党员普遍认可，支部凝聚力显著增强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857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党建宣传管理不到位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镇组织委员到村委会指导党建宣传工作；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驻点领导与村委会干部研究贯彻落实党建宣传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党务工作者在镇府参加基层党务知识培训班，提升党建工作规范化水平，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至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，党务工作者通过线上学习平台“学习强国”学习党建宣传知识，提升业务水平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③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村干部针对党建宣传内容开展多次自查自纠，己补充完善村委会党建活动室上墙内容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387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对村小组财务监管不严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1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7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日上午，村委会财务人员在镇府参加镇三资办组织的三资管理工作会议；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1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7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日下午，村委会组织村小组财务人员、村长开展村小组“三资”管理业务学习培训，提高财务管理规范意识和专业技能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②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严格执行《君堂镇农村集体“三资”管理制度》，村委会和村民小组报账员做到日清月结，每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8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日前将报账资料交到镇“三资”办进行核实入账，落实层级管理制度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③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村委会完成对辖区高基村小组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2023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3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月购办公用品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5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笔支出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87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元出现的白条单报账进行整改，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18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sz w:val="21"/>
                <w:szCs w:val="21"/>
                <w:u w:val="none"/>
                <w:lang w:eastAsia="zh-CN"/>
              </w:rPr>
              <w:t>日补开发票，并完成规范报账资料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73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.“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三线”治理不彻底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村委会联合镇经济办、电信移动联通三大运营商、供电所和广播电视站对高基、阳平村小组开展“三线”整治工作，已完成整改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村干部在辖区开展“三线”安全隐患排查工作，持续做好“三线”专项整治工作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396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人居环境整治有短板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村干部上门开展加强环境卫生的宣传工作，提高村民自觉维护村容村貌的意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村委会督促第三方保洁公司对发现问题进行整改，包括完成南兴村文化楼前的公共区域散养家禽现象、南兴村有池塘漂浮物及杂物垃圾现象、阳平村塘坦前的鸡舍鸡棚及杂草杂物等问题的整改，并发动村民一起维护村容村貌，共同监督做好村庄保洁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③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村干部对村容环境、农村公厕、污水处理设施等开展日常巡查工作，发现问题立即联系相关工作人员整改，落实长效管护机制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433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河长制落实不力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村干部上门开展思想工作，君堂医院斜对面琅哥河沿岸养殖场的场主已承诺减少养殖数量，合同在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到期，合同期满不再续签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经村干部上门沟通协调，马髻湖场主已办理农用地设施用地备案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190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强农惠农政策落实不到位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村干部在村公示栏张贴惠农政策宣传资料，在手机微信群发动群众积极参与惠农政策的落实，派发传单，让村民群众及时了解强农惠农政策的发布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镇农办工作人员到村委会进行强农惠农政策解读和宣传，并指导村委会开展相关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③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技推广员深入田间指导农户科学种植，提高种植效率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keepNext w:val="false"/>
      <w:keepLines w:val="false"/>
      <w:widowControl w:val="false"/>
      <w:spacing w:lineRule="exact" w:line="400" w:before="100" w:after="120"/>
      <w:ind w:left="0" w:right="0" w:firstLine="420"/>
      <w:jc w:val="both"/>
    </w:pPr>
    <w:rPr>
      <w:rFonts w:ascii="Times New Roman" w:hAnsi="Times New Roman" w:eastAsia="仿宋_GB2312" w:cs="Times New Roman"/>
      <w:kern w:val="2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2:27:04Z</dcterms:created>
  <dc:creator>ep</dc:creator>
  <dc:description/>
  <dc:language>en-US</dc:language>
  <cp:lastModifiedBy>JW-Stephen</cp:lastModifiedBy>
  <dcterms:modified xsi:type="dcterms:W3CDTF">2025-08-07T03:05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0244ABB1643CC9C306A917591BF24_12</vt:lpwstr>
  </property>
  <property fmtid="{D5CDD505-2E9C-101B-9397-08002B2CF9AE}" pid="3" name="KSOProductBuildVer">
    <vt:lpwstr>2052-12.1.0.15358</vt:lpwstr>
  </property>
  <property fmtid="{D5CDD505-2E9C-101B-9397-08002B2CF9AE}" pid="4" name="KSOTemplateDocerSaveRecord">
    <vt:lpwstr>eyJoZGlkIjoiNjY2ODI1MDI2ZTA2ODBhNjE1YWUxMWI2MmI2MjUyNzQiLCJ1c2VySWQiOiI0MjMxNDY4MDYifQ==</vt:lpwstr>
  </property>
  <property fmtid="{D5CDD505-2E9C-101B-9397-08002B2CF9AE}" pid="5" name="commondata">
    <vt:lpwstr>commondata</vt:lpwstr>
  </property>
</Properties>
</file>