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附件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1</w:t>
      </w:r>
      <w:r>
        <w:rPr>
          <w:rFonts w:eastAsia="仿宋;微软雅黑" w:cs="仿宋;微软雅黑" w:ascii="仿宋;微软雅黑" w:hAnsi="仿宋;微软雅黑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11"/>
          <w:sz w:val="11"/>
          <w:szCs w:val="11"/>
        </w:rPr>
      </w:pPr>
      <w:r>
        <w:rPr>
          <w:rFonts w:eastAsia="方正小标宋简体" w:cs="方正小标宋简体" w:ascii="方正小标宋简体" w:hAnsi="方正小标宋简体"/>
          <w:b/>
          <w:bCs/>
          <w:spacing w:val="-11"/>
          <w:sz w:val="11"/>
          <w:szCs w:val="1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年“广东省制造业</w:t>
      </w: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</w:rPr>
        <w:t>500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强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eastAsia="zh-CN"/>
        </w:rPr>
        <w:t>、广东省制造业中小企业</w:t>
      </w: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val="en-US" w:eastAsia="zh-CN"/>
        </w:rPr>
        <w:t>100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强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”企业排序申报表</w:t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5"/>
        <w:gridCol w:w="431"/>
        <w:gridCol w:w="907"/>
        <w:gridCol w:w="256"/>
        <w:gridCol w:w="253"/>
        <w:gridCol w:w="1049"/>
        <w:gridCol w:w="468"/>
        <w:gridCol w:w="219"/>
        <w:gridCol w:w="404"/>
        <w:gridCol w:w="826"/>
        <w:gridCol w:w="640"/>
        <w:gridCol w:w="306"/>
        <w:gridCol w:w="1060"/>
        <w:gridCol w:w="295"/>
        <w:gridCol w:w="92"/>
        <w:gridCol w:w="1887"/>
      </w:tblGrid>
      <w:tr>
        <w:trPr>
          <w:trHeight w:val="624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 业 名 称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注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地级市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性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国有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民营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外资（     ）</w:t>
            </w:r>
          </w:p>
        </w:tc>
      </w:tr>
      <w:tr>
        <w:trPr>
          <w:trHeight w:val="62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 业 网 址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邮政编码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通 讯 地 址</w:t>
            </w:r>
          </w:p>
        </w:tc>
        <w:tc>
          <w:tcPr>
            <w:tcW w:w="9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4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部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门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职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务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0" w:right="-210" w:first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电话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加区号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手机号码</w:t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法人代表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负责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40"/>
              <w:jc w:val="both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活动联系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数据填报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活动联系人邮箱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填报人邮箱</w:t>
            </w:r>
          </w:p>
        </w:tc>
        <w:tc>
          <w:tcPr>
            <w:tcW w:w="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生产的产品或提供的服务</w:t>
            </w:r>
          </w:p>
        </w:tc>
        <w:tc>
          <w:tcPr>
            <w:tcW w:w="7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               ；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                 ；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           。</w:t>
            </w:r>
          </w:p>
        </w:tc>
      </w:tr>
      <w:tr>
        <w:trPr>
          <w:trHeight w:val="624" w:hRule="atLeast"/>
        </w:trPr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所属母公司全称</w:t>
            </w:r>
          </w:p>
        </w:tc>
        <w:tc>
          <w:tcPr>
            <w:tcW w:w="7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（如有必填）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指标（万元）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营业总收入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出口国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营业收入 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净利润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资产总额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研发费用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指标（万元）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信息化投入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员工总数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（人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海外员工（人）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研发人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科技人员比率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企业信息</w:t>
            </w:r>
          </w:p>
        </w:tc>
        <w:tc>
          <w:tcPr>
            <w:tcW w:w="9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" w:firstLine="21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①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依据第一主营业务，本企业属于（       【填写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序号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】）类制造企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在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战略性新兴产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中属于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     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。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请参照附件二行业分类选择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" w:firstLine="21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在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是否并购或重组了其他企业？如果是，共（      ）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" w:firstLine="21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③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本企业截至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底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拥有全资和控股子公司（      ）家，参股公司（      ）家，分公司（     ）家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；海外公司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    ）家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，位于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    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等国家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" w:firstLine="21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④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截至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年末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，本企业拥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有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专利（      ）项，其中发明专利（      ）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" w:firstLine="21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⑤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本企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截至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底，员工本科学历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   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人，硕士及以上学历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   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-21" w:firstLine="21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⑥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本企业参与形成的国际、国家或行业标准数（    ）项，其中国家或行业标准（      ）项、国际标准（      ）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⑦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是否专精特新中小企业（    ）、专精特新小巨人（    ）、重点小巨人（    ）。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是否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省级制造业单项冠军（    ）、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国家级制造业单项冠军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（    ）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。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  <w:t>是否市级企业技术中心（    ）、省级企业技术中心（  ）、国家级企业技术中心（  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⑧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否入选工信部绿色制造名单？如果是，（   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年入选，其中共计（   ）种绿色设计产品入选名单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⑨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是否获得过中国专利奖？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如果是，（   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年入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中国专利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  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奖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⑩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截止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年底，企业负债率约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  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%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⑪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企业在（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）领域市场占有率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   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，请补充材料证明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>⑫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在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是否有社会贡献类建设？请补充材料说明。</w:t>
            </w:r>
          </w:p>
        </w:tc>
      </w:tr>
      <w:tr>
        <w:trPr>
          <w:trHeight w:val="62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申报项目类别</w:t>
            </w:r>
          </w:p>
        </w:tc>
        <w:tc>
          <w:tcPr>
            <w:tcW w:w="9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年“广东省制造业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  <w:t>5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企业排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广东省制造业中小企业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  <w:t>1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企业排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（备注：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、营业收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亿以上可选择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项，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若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没有入选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为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强企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且符合条件将安排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项。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、营业收入小于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亿请选择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项。）</w:t>
            </w:r>
          </w:p>
        </w:tc>
      </w:tr>
      <w:tr>
        <w:trPr>
          <w:trHeight w:val="624" w:hRule="atLeast"/>
        </w:trPr>
        <w:tc>
          <w:tcPr>
            <w:tcW w:w="5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申报企业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220" w:firstLine="84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 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  月   日</w:t>
            </w:r>
          </w:p>
        </w:tc>
        <w:tc>
          <w:tcPr>
            <w:tcW w:w="5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申报指标数据属实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管财务负责人（签字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1920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</w:t>
            </w:r>
            <w:r>
              <w:rPr>
                <w:rFonts w:cs="宋体;方正书宋_GBK" w:ascii="宋体;方正书宋_GBK" w:hAnsi="宋体;方正书宋_GBK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106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注：请认真参照附件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要求填写此表并加盖公章后扫描发送至邮箱</w:t>
            </w:r>
            <w:r>
              <w:rPr>
                <w:sz w:val="24"/>
                <w:szCs w:val="24"/>
              </w:rPr>
              <w:t>chngma@163.com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1"/>
    <w:family w:val="auto"/>
    <w:pitch w:val="default"/>
  </w:font>
  <w:font w:name="仿宋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05:00Z</dcterms:created>
  <dc:creator>R</dc:creator>
  <dc:description/>
  <dc:language>en-US</dc:language>
  <cp:lastModifiedBy>R</cp:lastModifiedBy>
  <dcterms:modified xsi:type="dcterms:W3CDTF">2025-07-01T11:0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EF0C146ADF3F78050636889EE95E7</vt:lpwstr>
  </property>
  <property fmtid="{D5CDD505-2E9C-101B-9397-08002B2CF9AE}" pid="3" name="KSOProductBuildVer">
    <vt:lpwstr>2052-11.8.2.11763</vt:lpwstr>
  </property>
</Properties>
</file>