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80"/>
        <w:jc w:val="center"/>
        <w:textAlignment w:val="auto"/>
        <w:rPr>
          <w:rFonts w:ascii="方正大标宋简体" w:hAnsi="方正大标宋简体" w:eastAsia="方正大标宋简体" w:cs="方正大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FFFFFF" w:val="clear"/>
        </w:rPr>
      </w:pPr>
      <w:r>
        <w:rPr>
          <w:rFonts w:ascii="方正大标宋简体" w:hAnsi="方正大标宋简体" w:cs="方正大标宋简体" w:eastAsia="方正大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不予入库的情况（负面清单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行政事业单位基本支出、运转性支出等应由市县财政保障的一般性支出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各类奖金、津贴和福利补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企业担保金和弥补企业亏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修缮楼堂馆所以及建造职工住宅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弥补预算支出缺口和偿还债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交通工具及通讯设备（不含生产性运输工具、森林防火及防汛抢险专用设备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城市（不含涉农居民委员会所辖地域）基础设施建设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分红、购买理财产品、发放借款及平衡预算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形成地方政府债务的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农村医疗、社保、教育等另有保障资金的基本公共服务领域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补助政策已到期，省级已明确不再支持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省级另有专项资金安排，且相关资金未纳入省级涉农资金统筹整合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科研项目，一般由省级采取项目制安排，市县涉农资金无需储备此类项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其他非涉农领域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1:41:15Z</dcterms:created>
  <dc:creator>john</dc:creator>
  <dc:description/>
  <dc:language>en-US</dc:language>
  <cp:lastModifiedBy>细雨</cp:lastModifiedBy>
  <cp:lastPrinted>2022-06-24T14:41:00Z</cp:lastPrinted>
  <dcterms:modified xsi:type="dcterms:W3CDTF">2022-06-27T01:5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230D8F76841569A10B8588A18C7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