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1.1pt;margin-top:4.4pt;width:446.2pt;height:59.3pt;mso-wrap-style:none;v-text-anchor:middle" type="_x0000_t136">
            <v:path textpathok="t"/>
            <v:textpath on="t" fitshape="t" string="恩平市社会保险基金管理局" style="font-family:&quot;宋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233045</wp:posOffset>
                </wp:positionV>
                <wp:extent cx="5715000" cy="0"/>
                <wp:effectExtent l="0" t="19050" r="0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8.35pt" to="448.85pt,18.35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遴选国家医保谈判药品“双通道”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定点零售药店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定点零售药店：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江门市医疗保障局等四部门《关于印发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关于进一步完善国家医保谈判药品“双通道”试点工作方案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江医保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号）要求，为进一步完善我市国家医保谈判药品“双通道”管理机制，做好国家医保谈判药品在我市的落地工作，市社保局将在全市公开遴选“双通道”试点定点零售药店。现将有关事项通知如下：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请条件及申报材料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详见附件《关于印发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关于进一步完善国家医保谈判药品“双通道”试点工作方案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江医保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号）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时间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的定点零售药店请于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前，将上述申报材料纸质版提交至市社保局医疗保险待遇股（生育工伤保险待遇股）。</w:t>
      </w:r>
    </w:p>
    <w:p>
      <w:pPr>
        <w:pStyle w:val="Normal"/>
        <w:spacing w:lineRule="exact" w:line="56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遴选程序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符合基本资格条件的申请药店，市社保局将组织有关部门工作人员和专家进行综合评审和现场核查，将遴选结果向社会公示，最终确定试点药店名单，并报市医保局备案。试点药店在具备提供电子处方流转外购药品结算服务相关条件后，由市社保局签订服务协议并向社会公布（联系人：徐正婷；联系电话</w:t>
      </w:r>
      <w:r>
        <w:rPr>
          <w:rFonts w:eastAsia="仿宋_GB2312" w:cs="Times New Roman" w:ascii="Times New Roman" w:hAnsi="Times New Roman"/>
          <w:sz w:val="32"/>
          <w:szCs w:val="32"/>
        </w:rPr>
        <w:t>0750-7823037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关于印发《关于进一步完善国家医保谈判药品“双通道”试点工作方案》的通知（江医保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恩平市社会保险基金管理局</w:t>
      </w:r>
    </w:p>
    <w:p>
      <w:pPr>
        <w:pStyle w:val="Normal"/>
        <w:spacing w:lineRule="exact" w:line="560"/>
        <w:ind w:left="1598" w:hanging="9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35:00Z</dcterms:created>
  <dc:creator>何柏祥</dc:creator>
  <dc:description/>
  <dc:language>en-US</dc:language>
  <cp:lastModifiedBy>Administrator</cp:lastModifiedBy>
  <dcterms:modified xsi:type="dcterms:W3CDTF">2022-05-17T07:2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7AF4DE2F04254A21F1716F6608F00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